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7878906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60871602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